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395000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612331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